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牧野区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及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债务还本付息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情况说明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牧野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地方政府债券偿还本金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9682.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付利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4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地方政府债券偿还本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，支付利息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70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@飞翔</cp:lastModifiedBy>
  <cp:lastPrinted>2021-05-17T16:49:00Z</cp:lastPrinted>
  <dcterms:modified xsi:type="dcterms:W3CDTF">2021-05-21T07:3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7EE79D9854BE7AC0D0BBC26F08D5D</vt:lpwstr>
  </property>
  <property fmtid="{D5CDD505-2E9C-101B-9397-08002B2CF9AE}" pid="3" name="KSOProductBuildVer">
    <vt:lpwstr>2052-11.1.0.10495</vt:lpwstr>
  </property>
</Properties>
</file>